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GUIÓN DE RA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311150</wp:posOffset>
                </wp:positionV>
                <wp:extent cx="5308600" cy="150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irve de base para estructurar el programa radial. En cuanto al tipo de público, el destinatario (receptor) es de gran diversidad y los programas han de adaptarse de acuerdo a ello. La emisora que transmite el programa se rige por pautas, gustos y estilos propi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En relación a los tipos de programa, cada uno requiere un tratamiento especial, ya sea informativo, musical, documental, magacín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pt;height:118.35pt;mso-wrap-distance-left:9.05pt;mso-wrap-distance-right:9.05pt;mso-wrap-distance-top:0pt;mso-wrap-distance-bottom:0pt;margin-top:24.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irve de base para estructurar el programa radial. En cuanto al tipo de público, el destinatario (receptor) es de gran diversidad y los programas han de adaptarse de acuerdo a ello. La emisora que transmite el programa se rige por pautas, gustos y estilos propios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En relación a los tipos de programa, cada uno requiere un tratamiento especial, ya sea informativo, musical, documental, magacín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1" w:leader="none"/>
        </w:tabs>
        <w:rPr>
          <w:b/>
          <w:b/>
        </w:rPr>
      </w:pPr>
      <w:r>
        <w:rPr>
          <w:b/>
        </w:rPr>
        <w:t>Elementos del guión de radio</w:t>
      </w:r>
    </w:p>
    <w:p>
      <w:pPr>
        <w:pStyle w:val="Normal"/>
        <w:rPr/>
      </w:pPr>
      <w:r>
        <w:rPr/>
        <w:t>Se debe tener en cuenta los siguientes aspectos: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/>
        <w:t xml:space="preserve">El tiempo de duración de cada segmento, debe ser estricto. 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/>
        <w:t>Las intervenciones del locutor o locutores, oyentes o entrevistados, si se da el caso.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/>
        <w:t>El tipo de música, de acorde al tipo de programa y el público objetivo al que se dirige.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/>
        <w:t>Las cortinas, fondos musicales que definen el comienzo o término de un segmento del programa.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/>
        <w:t>Las tandas comerciales, que presentan los productos auspiciadores del programa. (Tiempo breve)</w:t>
      </w:r>
    </w:p>
    <w:p>
      <w:pPr>
        <w:pStyle w:val="Normal"/>
        <w:rPr/>
      </w:pPr>
      <w:r>
        <w:rPr/>
        <w:t>Ejemplo de guió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76"/>
        <w:gridCol w:w="29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oqu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ución/voz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úsica/sonid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tina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 es la hora de presentar el programa que lo pone al día en los últimos acontecimientos: “Noticias al día.” Con ustedes, Ignacio Salas y Miguel Rodríguez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ía 1 que identifica al programa. Se va bajando la intensidad del volumen al entrar la voz en off y luego vuelve a subi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ció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ocutor 1:</w:t>
            </w:r>
            <w:r>
              <w:rPr/>
              <w:t xml:space="preserve"> Buenos días a todos aquellos que se conectan al 64.8 del dial y nos sintonizan desde muy tempr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ocutor 2:</w:t>
            </w:r>
            <w:r>
              <w:rPr/>
              <w:t xml:space="preserve"> Y bienvenidos al resumen de noticias de esta hora. Hoy tendremos como invitado a Juan Donoso, especialista en meteorología. Él nos dirá cuáles son los pronósticos del tiempo para esta seman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úa la melodía (bajo volumen hasta desaparecer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rcial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utor 1: Y para refrescarse de este intenso calor, toma cola loca, la bebida que a todos aloca… ¡Ahhhhh! ¡Qué frescura!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ía 2 que identifica a la bebida. Sonido de bebida que es servida en van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icia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utor 2: Y ahora sí, presentamos la noticia más destacada del d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cutor 1: Inundación asola el departamento de Piura. Centenares de familias se han quedado sin vivienda…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ía 3 que identifica a la noticia más destacada del día. Baja la intensidad al comenzar la narración de la noti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2:03:00Z</dcterms:created>
  <dc:creator>Computo</dc:creator>
  <dc:description/>
  <cp:keywords/>
  <dc:language>en-US</dc:language>
  <cp:lastModifiedBy>Computo</cp:lastModifiedBy>
  <dcterms:modified xsi:type="dcterms:W3CDTF">2009-10-21T23:02:00Z</dcterms:modified>
  <cp:revision>2</cp:revision>
  <dc:subject/>
  <dc:title/>
</cp:coreProperties>
</file>